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4691741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SHORTSTOP BA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847254876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